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data 0.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Colin Walters &lt;walters@verbum.org&gt;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